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159295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398051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